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  <w:t>Ok now this is the PowerPoint that me and the purple people eaters have mad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Here is the TV advertisement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Our slogan is: well meet and greet you at the door and serve you well forever mo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This is our water powered engine that will go in all car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These are our houses that are completely eco friendly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15:00Z</dcterms:created>
  <dc:creator>Mitchell Halley</dc:creator>
  <dc:description/>
  <dc:language>en-US</dc:language>
  <cp:lastModifiedBy>Mitchell Halley</cp:lastModifiedBy>
  <dcterms:modified xsi:type="dcterms:W3CDTF">2010-11-18T01:29:00Z</dcterms:modified>
  <cp:revision>1</cp:revision>
  <dc:subject/>
  <dc:title>Ok now this is the PowerPoint that me and the purple people eaters have made</dc:title>
</cp:coreProperties>
</file>